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837496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04575465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